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250957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568206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